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Cyclone Coaster</w:t>
      </w:r>
      <w:r>
        <w:rPr>
          <w:rFonts w:eastAsia="Times New Roman" w:cs="Times New Roman" w:ascii="Times New Roman" w:hAnsi="Times New Roman"/>
          <w:b/>
          <w:bCs/>
          <w:sz w:val="40"/>
          <w:szCs w:val="40"/>
        </w:rPr>
        <w:t>, Philadelphia Ex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verybody's equal on a roller coaster.  They all shriek at the same ti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Harry Traver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01891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8915" cy="285686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rry Guy Traver is one of the most controversial coaster designers in history.  Some say that he was a creative genius who designed thrilling rides while others maintain that Traver was a designer who did nothing more than use riders as guinea pigs.  "Seagulls got me into this crackpot business," is the quote which precedes most accounts of Harry Tra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orn November 25, 1877 in Gardner, Illinois and educated in Nebraska and New York City, Traver took up work as a mechanical engineer, first for the General Electric Company, the Denver Tramway Company, and finally for the Harris Safety Company.  This company was noteworthy as having built the first motorized fire engine in the United States, and purchased by the New York City Fire Depart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is career in amusement rides is said to have begun in 1901 on a transatlantic voyage when he took notice of seagulls circling the mast of the ship.  Their graceful motion inspired his Circle Swing (1903), his first and arguably most popular invention.  In 1919 Traver relocated from New York City to Beaver Falls, Pa., and started the Traver Engineering Company, which produced the Circle Swing, Tumble Bug, Auto Ride (See my </w:t>
      </w:r>
      <w:r>
        <w:rPr>
          <w:rFonts w:eastAsia="Times New Roman" w:cs="Times New Roman" w:ascii="Times New Roman" w:hAnsi="Times New Roman"/>
          <w:b/>
          <w:bCs/>
          <w:i/>
          <w:iCs/>
          <w:sz w:val="24"/>
          <w:szCs w:val="24"/>
        </w:rPr>
        <w:t>Auto Race</w:t>
      </w:r>
      <w:r>
        <w:rPr>
          <w:rFonts w:eastAsia="Times New Roman" w:cs="Times New Roman" w:ascii="Times New Roman" w:hAnsi="Times New Roman"/>
          <w:sz w:val="24"/>
          <w:szCs w:val="24"/>
        </w:rPr>
        <w:t xml:space="preserve"> @ Kennywood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and other rides.  The early success of his flat rides gave Traver the financial security needed to design what he would most be remembered for - roller coasters.  Within five years he had built the nation's largest coaster company.  Traver even experimented with steel tracks, preferring their ability to withstand the stress of extreme speed.  Teaming with Thomas Prior &amp; Frederick Church throughout much of the 1920s, he gained a reputation for designing thrilling rides such as the influential </w:t>
      </w:r>
      <w:r>
        <w:rPr>
          <w:rFonts w:eastAsia="Times New Roman" w:cs="Times New Roman" w:ascii="Times New Roman" w:hAnsi="Times New Roman"/>
          <w:b/>
          <w:bCs/>
          <w:i/>
          <w:iCs/>
          <w:sz w:val="24"/>
          <w:szCs w:val="24"/>
        </w:rPr>
        <w:t>Bobs</w:t>
      </w:r>
      <w:r>
        <w:rPr>
          <w:rFonts w:eastAsia="Times New Roman" w:cs="Times New Roman" w:ascii="Times New Roman" w:hAnsi="Times New Roman"/>
          <w:sz w:val="24"/>
          <w:szCs w:val="24"/>
        </w:rPr>
        <w:t xml:space="preserve"> (1924-67) at Riverview Park in Chicago and </w:t>
      </w:r>
      <w:r>
        <w:rPr>
          <w:rFonts w:eastAsia="Times New Roman" w:cs="Times New Roman" w:ascii="Times New Roman" w:hAnsi="Times New Roman"/>
          <w:b/>
          <w:bCs/>
          <w:i/>
          <w:iCs/>
          <w:sz w:val="24"/>
          <w:szCs w:val="24"/>
        </w:rPr>
        <w:t>Cyclone Racer</w:t>
      </w:r>
      <w:r>
        <w:rPr>
          <w:rFonts w:eastAsia="Times New Roman" w:cs="Times New Roman" w:ascii="Times New Roman" w:hAnsi="Times New Roman"/>
          <w:sz w:val="24"/>
          <w:szCs w:val="24"/>
        </w:rPr>
        <w:t xml:space="preserve"> (1930-68) in Long Beach, California.  (See my </w:t>
      </w:r>
      <w:r>
        <w:rPr>
          <w:rFonts w:eastAsia="Times New Roman" w:cs="Times New Roman" w:ascii="Times New Roman" w:hAnsi="Times New Roman"/>
          <w:b/>
          <w:bCs/>
          <w:i/>
          <w:iCs/>
          <w:sz w:val="24"/>
          <w:szCs w:val="24"/>
        </w:rPr>
        <w:t>Cyclone Racer</w:t>
      </w:r>
      <w:r>
        <w:rPr>
          <w:rFonts w:eastAsia="Times New Roman" w:cs="Times New Roman" w:ascii="Times New Roman" w:hAnsi="Times New Roman"/>
          <w:sz w:val="24"/>
          <w:szCs w:val="24"/>
        </w:rPr>
        <w:t xml:space="preserve"> @ Long Beach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raver became best known, however, for his terrible trio of ferocious coasters, all built in 1927--</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t Crystal Beach in Ontario, </w:t>
      </w:r>
      <w:r>
        <w:rPr>
          <w:rFonts w:eastAsia="Times New Roman" w:cs="Times New Roman" w:ascii="Times New Roman" w:hAnsi="Times New Roman"/>
          <w:b/>
          <w:bCs/>
          <w:i/>
          <w:iCs/>
          <w:sz w:val="24"/>
          <w:szCs w:val="24"/>
        </w:rPr>
        <w:t>Lightning</w:t>
      </w:r>
      <w:r>
        <w:rPr>
          <w:rFonts w:eastAsia="Times New Roman" w:cs="Times New Roman" w:ascii="Times New Roman" w:hAnsi="Times New Roman"/>
          <w:sz w:val="24"/>
          <w:szCs w:val="24"/>
        </w:rPr>
        <w:t xml:space="preserve"> at Revere Beach (Revere, Mass.), an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t Palisades Park in Fort Lee, N.J.  (See my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1930s, Traver left Beaver Falls for Chicago and designed rides for the 1933 Century of Progress Exposition and subsequent world's fairs.  He also worked as technical advisor during the construction of Britain's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racing coaster at the Pleasure Beach.  (See my </w:t>
      </w: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 Pleasure Beach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The Great Depression and decline of amusement parks forced him into other fields and led to the dismantling of many of his rides during his life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The Philadelphia Sesquicentennial Exposition of 19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wo instrumental roller coasters made their debut at the 1926 Philadelphia Sesquicentennial Exposition, the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a medium-sized wooden coaster and is the first recorded use of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for a name.  The </w:t>
      </w: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xml:space="preserve"> was a smaller (portable) wooden coaster with the distinction of employing the first steel superstructure.  It can be considered the forerunner of the Wild Mouse.  Both were conceived by Harry G. Traver.   (See my </w:t>
      </w: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xml:space="preserve">@ Rocky Glen Par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y far the most popular attraction at the Exposition was the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It was also the forerunner of Harry Traver's mighty </w:t>
      </w:r>
      <w:r>
        <w:rPr>
          <w:rFonts w:eastAsia="Times New Roman" w:cs="Times New Roman" w:ascii="Times New Roman" w:hAnsi="Times New Roman"/>
          <w:b/>
          <w:bCs/>
          <w:i/>
          <w:iCs/>
          <w:sz w:val="24"/>
          <w:szCs w:val="24"/>
        </w:rPr>
        <w:t>Giant Cyclone</w:t>
      </w:r>
      <w:r>
        <w:rPr>
          <w:rFonts w:eastAsia="Times New Roman" w:cs="Times New Roman" w:ascii="Times New Roman" w:hAnsi="Times New Roman"/>
          <w:sz w:val="24"/>
          <w:szCs w:val="24"/>
        </w:rPr>
        <w:t xml:space="preserve"> to debut a year later at Canada's Crystal Beach and Revere Beach, Massachuset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Up until 1926, the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was, without a doubt, the wildest coaster ride anywhere, full of spiral dips, reverse curves, 65-degree banked tracks, humps, twists, and whirlpools.  During the Exposition it ran at full capacity, grossing over $28,000 (1926 dollars) over the short period of the f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was Traver's second roller coaster whose entire structure, except the wooden track, was of steel.  (The first was the </w:t>
      </w:r>
      <w:r>
        <w:rPr>
          <w:rFonts w:eastAsia="Times New Roman" w:cs="Times New Roman" w:ascii="Times New Roman" w:hAnsi="Times New Roman"/>
          <w:b/>
          <w:bCs/>
          <w:i/>
          <w:iCs/>
          <w:sz w:val="24"/>
          <w:szCs w:val="24"/>
        </w:rPr>
        <w:t>Jazz Railway</w:t>
      </w:r>
      <w:r>
        <w:rPr>
          <w:rFonts w:eastAsia="Times New Roman" w:cs="Times New Roman" w:ascii="Times New Roman" w:hAnsi="Times New Roman"/>
          <w:sz w:val="24"/>
          <w:szCs w:val="24"/>
        </w:rPr>
        <w:t>, a small portable roller coaster designed in 1925.)  Traver was a pioneer in the creation of the steel structured wooden roller coaster where all others considered it impossible.  Some ride builders thought that a steel coaster could not be successfully built because of its rigid nature compared to wood's forgiving quality in coaster design.  Traver proved them wrong.  The</w:t>
      </w:r>
      <w:r>
        <w:rPr>
          <w:rFonts w:eastAsia="Times New Roman" w:cs="Times New Roman" w:ascii="Times New Roman" w:hAnsi="Times New Roman"/>
          <w:b/>
          <w:bCs/>
          <w:i/>
          <w:iCs/>
          <w:sz w:val="24"/>
          <w:szCs w:val="24"/>
        </w:rPr>
        <w:t xml:space="preserve"> Cyclone Coaster</w:t>
      </w:r>
      <w:r>
        <w:rPr>
          <w:rFonts w:eastAsia="Times New Roman" w:cs="Times New Roman" w:ascii="Times New Roman" w:hAnsi="Times New Roman"/>
          <w:sz w:val="24"/>
          <w:szCs w:val="24"/>
        </w:rPr>
        <w:t xml:space="preserve"> was also the first roller coaster to use trains constructed of aluminum, allowing trains of greater length and durability with less weight.  All the cars were fitted with automatic safety lap rails which prevented patrons from either standing up or falling out from the time the train left the station until it returned.  This was one of the most important safety improvements since the upstop wheel by John Mi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trains were Traver's design, but in the style of Prior &amp; Church.  Each car ran on two wheels that were flanged (like a railroad car), with each car joined to the preceding one by a ball and hitch affair.  Only the pilot car had a four wheeled truck.  This 3 point "articulated" suspension design allowed trains to negotiate the sharp twisting curves and stunt tracks (Traver's patented </w:t>
      </w:r>
      <w:r>
        <w:rPr>
          <w:rFonts w:eastAsia="Times New Roman" w:cs="Times New Roman" w:ascii="Times New Roman" w:hAnsi="Times New Roman"/>
          <w:i/>
          <w:iCs/>
          <w:sz w:val="24"/>
          <w:szCs w:val="24"/>
        </w:rPr>
        <w:t>Jazz Track</w:t>
      </w:r>
      <w:r>
        <w:rPr>
          <w:rFonts w:eastAsia="Times New Roman" w:cs="Times New Roman" w:ascii="Times New Roman" w:hAnsi="Times New Roman"/>
          <w:sz w:val="24"/>
          <w:szCs w:val="24"/>
        </w:rPr>
        <w:t>) that was so much the signature design of Traver.  Traver's trains also carried only two passengers per car, while the larger and heavier steel Prior &amp; Church cars carried f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Coaster</w:t>
      </w:r>
      <w:r>
        <w:rPr>
          <w:rFonts w:eastAsia="Times New Roman" w:cs="Times New Roman" w:ascii="Times New Roman" w:hAnsi="Times New Roman"/>
          <w:sz w:val="24"/>
          <w:szCs w:val="24"/>
        </w:rPr>
        <w:t xml:space="preserve"> was dismantled immediately after the Exposition and though details are vague, it may have been moved into storage at the Beaver Falls factory (Traver Engineering).  It is believed the Exposition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Coaster </w:t>
      </w:r>
      <w:r>
        <w:rPr>
          <w:rFonts w:eastAsia="Times New Roman" w:cs="Times New Roman" w:ascii="Times New Roman" w:hAnsi="Times New Roman"/>
          <w:sz w:val="24"/>
          <w:szCs w:val="24"/>
        </w:rPr>
        <w:t xml:space="preserve">is the same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that appeared seven years later at the Century of Progress Exposition in Chic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Cyclone Coaster</w:t>
      </w:r>
      <w:r>
        <w:rPr>
          <w:rFonts w:eastAsia="Times New Roman" w:cs="Times New Roman" w:ascii="Times New Roman" w:hAnsi="Times New Roman"/>
          <w:b/>
          <w:bCs/>
          <w:sz w:val="28"/>
          <w:szCs w:val="28"/>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The Sesquicentennial Exposition of Philadelphia,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Harry G. Tr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der: Traver Engineering Company, Beaver Falls,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19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coaster, twister or "Cyclone"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ze: Medium sized coaster on a 90x290 foot pl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lift: 6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of 1st drop: 57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24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features: 65-degree banked turns &amp; whirlpool heli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10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f trains: Articulated P&amp;C style but with 2 passenger seating in each c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sz w:val="28"/>
          <w:szCs w:val="28"/>
        </w:rPr>
        <w:t xml:space="preserve">RollerCoaster Tycoon 2 and the </w:t>
      </w:r>
      <w:r>
        <w:rPr>
          <w:rFonts w:eastAsia="Times New Roman" w:cs="Times New Roman" w:ascii="Times New Roman" w:hAnsi="Times New Roman"/>
          <w:b/>
          <w:bCs/>
          <w:i/>
          <w:iCs/>
          <w:sz w:val="32"/>
          <w:szCs w:val="32"/>
        </w:rPr>
        <w:t>Sesquicentennial Cyclone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ck of this coaster required serious study before getting the layout understood in my head.  The </w:t>
      </w:r>
      <w:r>
        <w:rPr>
          <w:rFonts w:eastAsia="Times New Roman" w:cs="Times New Roman" w:ascii="Times New Roman" w:hAnsi="Times New Roman"/>
          <w:b/>
          <w:bCs/>
          <w:i/>
          <w:iCs/>
          <w:sz w:val="24"/>
          <w:szCs w:val="24"/>
        </w:rPr>
        <w:t xml:space="preserve">Cyclone Coaster </w:t>
      </w:r>
      <w:r>
        <w:rPr>
          <w:rFonts w:eastAsia="Times New Roman" w:cs="Times New Roman" w:ascii="Times New Roman" w:hAnsi="Times New Roman"/>
          <w:sz w:val="24"/>
          <w:szCs w:val="24"/>
        </w:rPr>
        <w:t xml:space="preserve">also proved a great challenge considering its small and compact design.  The track fits together like a jigsaw puzzle with absolutely no wiggle room, consequently, it has taken several evolutions and versions to perfect this final rele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rather surprised to find another </w:t>
      </w:r>
      <w:r>
        <w:rPr>
          <w:rFonts w:eastAsia="Times New Roman" w:cs="Times New Roman" w:ascii="Times New Roman" w:hAnsi="Times New Roman"/>
          <w:b/>
          <w:bCs/>
          <w:i/>
          <w:iCs/>
          <w:sz w:val="24"/>
          <w:szCs w:val="24"/>
        </w:rPr>
        <w:t>Sesqui-Cyclone</w:t>
      </w:r>
      <w:r>
        <w:rPr>
          <w:rFonts w:eastAsia="Times New Roman" w:cs="Times New Roman" w:ascii="Times New Roman" w:hAnsi="Times New Roman"/>
          <w:sz w:val="24"/>
          <w:szCs w:val="24"/>
        </w:rPr>
        <w:t xml:space="preserve"> on the RCT Webring, but its interior is bleak and barren of track with none of the "fun stuff" that follows the double helix.  I am pleased to recreate the most accurate</w:t>
      </w:r>
      <w:r>
        <w:rPr>
          <w:rFonts w:eastAsia="Times New Roman" w:cs="Times New Roman" w:ascii="Times New Roman" w:hAnsi="Times New Roman"/>
          <w:b/>
          <w:bCs/>
          <w:i/>
          <w:iCs/>
          <w:sz w:val="24"/>
          <w:szCs w:val="24"/>
        </w:rPr>
        <w:t xml:space="preserve"> Cyclone Coaster</w:t>
      </w:r>
      <w:r>
        <w:rPr>
          <w:rFonts w:eastAsia="Times New Roman" w:cs="Times New Roman" w:ascii="Times New Roman" w:hAnsi="Times New Roman"/>
          <w:sz w:val="24"/>
          <w:szCs w:val="24"/>
        </w:rPr>
        <w:t xml:space="preserve"> with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CT2's ability to bank the swoop track always provides major improvements to my RCT/LL Traver and Prior &amp; Church recreations.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is no exception.  In fact, the entire track was reprofiled allowing me to no only downsize the lift hill by 15 feet, but shorten the length of the old version's footprint by several tiles.  As a downside, the (front to back) depth of the ride suffered by being increased by one t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is is considered a medium-sized coaster, the RCT2 version runs only one 10-car train.  There is no photographic support for two trai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one anti-rollback safety rack on hill #3 (before the helix).  While you will hear the familiar clickety-clack sound as the train passes over, its speed is not affec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hard data for lift heights or track length.  Since I began this version3 at the helix, with the lift being the last section completed, it came out by consequence to 65 feet.  It was also desirable to insure its proper placement adjacent to hill #3.  A 70-foot lift shifts the lift into a position that better matches the photos, but I felt it better to err on the side of scale speed rather than structure accuracy on this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unny shape of hill #3 comes from the actu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tire track circuit was also lowered by 5 to 10 feet to better reflect the estimated heights from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le entrance and exit pathing is side by side in the actual photos, I opted to divert the exit path in the opposite direction to prevent having to extend the station's roof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lors, colors, colors.  What to do with a coaster photographed in black &amp; white?  It is safe to assume that most old wooden coasters were traditionally painted white, and the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photos do indicate a bright superstructure.  But is the brightness white paint or silver-grey primered steel?  My original versions of </w:t>
      </w: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were rendered in grey while this RCT2 version is rendered in white.  Which is correct I cannot s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the station sign to read:  </w:t>
      </w:r>
      <w:r>
        <w:rPr>
          <w:rFonts w:eastAsia="Times New Roman" w:cs="Times New Roman" w:ascii="Times New Roman" w:hAnsi="Times New Roman"/>
          <w:b/>
          <w:bCs/>
          <w:i/>
          <w:iCs/>
          <w:color w:val="008000"/>
          <w:sz w:val="24"/>
          <w:szCs w:val="24"/>
        </w:rPr>
        <w:t>Cyclon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color w:val="008000"/>
          <w:sz w:val="24"/>
          <w:szCs w:val="24"/>
        </w:rPr>
        <w:t>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old RCT1/LL version has also been completely  reprofiled.  It does lack the RCT2 banked swoops, but its numbers are still quite go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re interested in my other Harry Traver rides, download the following </w:t>
      </w:r>
      <w:r>
        <w:rPr>
          <w:rFonts w:eastAsia="Times New Roman" w:cs="Times New Roman" w:ascii="Times New Roman" w:hAnsi="Times New Roman"/>
          <w:i/>
          <w:iCs/>
          <w:sz w:val="24"/>
          <w:szCs w:val="24"/>
        </w:rPr>
        <w:t>Real World Track Pack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uto Race</w:t>
      </w:r>
      <w:r>
        <w:rPr>
          <w:rFonts w:eastAsia="Times New Roman" w:cs="Times New Roman" w:ascii="Times New Roman" w:hAnsi="Times New Roman"/>
          <w:sz w:val="24"/>
          <w:szCs w:val="24"/>
        </w:rPr>
        <w:t xml:space="preserve"> @ Kennyw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Jazz Railway </w:t>
      </w:r>
      <w:r>
        <w:rPr>
          <w:rFonts w:eastAsia="Times New Roman" w:cs="Times New Roman" w:ascii="Times New Roman" w:hAnsi="Times New Roman"/>
          <w:sz w:val="24"/>
          <w:szCs w:val="24"/>
        </w:rPr>
        <w:t xml:space="preserve">@ Rocky Glen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Crystal Bea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 Coaster</w:t>
      </w:r>
      <w:r>
        <w:rPr>
          <w:rFonts w:eastAsia="Times New Roman" w:cs="Times New Roman" w:ascii="Times New Roman" w:hAnsi="Times New Roman"/>
          <w:sz w:val="24"/>
          <w:szCs w:val="24"/>
        </w:rPr>
        <w:t xml:space="preserve"> @ Sesquicentennial (this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 Racer</w:t>
      </w:r>
      <w:r>
        <w:rPr>
          <w:rFonts w:eastAsia="Times New Roman" w:cs="Times New Roman" w:ascii="Times New Roman" w:hAnsi="Times New Roman"/>
          <w:sz w:val="24"/>
          <w:szCs w:val="24"/>
        </w:rPr>
        <w:t xml:space="preserve"> @ Long Bea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Grand National</w:t>
      </w:r>
      <w:r>
        <w:rPr>
          <w:rFonts w:eastAsia="Times New Roman" w:cs="Times New Roman" w:ascii="Times New Roman" w:hAnsi="Times New Roman"/>
          <w:sz w:val="24"/>
          <w:szCs w:val="24"/>
        </w:rPr>
        <w:t xml:space="preserve"> @ Pleasure Beach (Traver acted as consul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Zip! </w:t>
      </w:r>
      <w:r>
        <w:rPr>
          <w:rFonts w:eastAsia="Times New Roman" w:cs="Times New Roman" w:ascii="Times New Roman" w:hAnsi="Times New Roman"/>
          <w:sz w:val="24"/>
          <w:szCs w:val="24"/>
        </w:rPr>
        <w:t>@ Oaks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Cyclone Coaster </w:t>
      </w:r>
      <w:r>
        <w:rPr>
          <w:rFonts w:eastAsia="Times New Roman" w:cs="Times New Roman" w:ascii="Times New Roman" w:hAnsi="Times New Roman"/>
          <w:sz w:val="24"/>
          <w:szCs w:val="24"/>
        </w:rPr>
        <w:t xml:space="preserve">@ Sesquicentennial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Cyclone </w:t>
      </w:r>
      <w:r>
        <w:rPr>
          <w:rFonts w:eastAsia="Times New Roman" w:cs="Times New Roman" w:ascii="Times New Roman" w:hAnsi="Times New Roman"/>
          <w:sz w:val="24"/>
          <w:szCs w:val="24"/>
        </w:rPr>
        <w:t>@ Sesquicentennial.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Sesquicentennial.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Sesquicentennial.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 Sesquicentennial.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hind station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entury of Progres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rcle Swing.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rry Trav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one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esquicyclon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redits: </w:t>
      </w:r>
      <w:r>
        <w:rPr>
          <w:rFonts w:eastAsia="Times New Roman" w:cs="Times New Roman" w:ascii="Times New Roman" w:hAnsi="Times New Roman"/>
          <w:sz w:val="24"/>
          <w:szCs w:val="24"/>
        </w:rPr>
        <w:t>Photos and historical text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Harry G. Traver: Legends of Terror</w:t>
      </w:r>
      <w:r>
        <w:rPr>
          <w:rFonts w:eastAsia="Times New Roman" w:cs="Times New Roman" w:ascii="Times New Roman" w:hAnsi="Times New Roman"/>
          <w:sz w:val="24"/>
          <w:szCs w:val="24"/>
        </w:rPr>
        <w:t xml:space="preserve"> by Richard Mun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search.eb.com/coasters/i_traver.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Cyclone Coaster </w:t>
      </w:r>
      <w:r>
        <w:rPr>
          <w:rFonts w:eastAsia="Times New Roman" w:cs="Times New Roman" w:ascii="Times New Roman" w:hAnsi="Times New Roman"/>
          <w:sz w:val="24"/>
          <w:szCs w:val="24"/>
        </w:rPr>
        <w:t>@ Sesquicentennial</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1000" cy="528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91000" cy="52832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0  RCT1/LL version relea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  RCT1/LL reprofiled, RCT2 track added, new doc file, photos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